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68466281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11577963"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02119123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631746352"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97354887"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